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430"/>
        <w:gridCol w:w="2340"/>
        <w:gridCol w:w="243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Mon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Tue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Wednes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ur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Frida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mmon Core State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Make sense of problems and persevere in solving them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2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Make sense of problems and persevere in solving them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2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5. Use appropriate tools strategical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1. Make sense of problems and persevere in solving them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2. Reason abstractly and quantitative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5. Use appropriate tools strategically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bjectiv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se place value understanding to round whole numbers to the nearest 10 or 100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se place value understanding to round whole numbers to the nearest 10 or 100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3.NBT.2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luently add and subtract within 1000 using strategies and algorithms based on place value, properties of operations, and /or the relationship between addition and subtraction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</w:rPr>
              <w:t xml:space="preserve">MCC.3.NBT.2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Fluently add and subtract within 1000 using strategies and algorithms based on place value, properties of operations, and/or the relationship between addition and subtraction.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sz w:val="16"/>
                <w:szCs w:val="16"/>
              </w:rPr>
              <w:t xml:space="preserve">MCC.3.NBT.1 </w:t>
            </w:r>
            <w:r>
              <w:rPr>
                <w:rFonts w:cs="Times New Roman" w:ascii="Comic Sans MS" w:hAnsi="Comic Sans MS"/>
                <w:sz w:val="16"/>
                <w:szCs w:val="16"/>
              </w:rPr>
              <w:t xml:space="preserve">Use place value understanding to round whole numbers to the nearest 10 or 10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3.NBT.3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cti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n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5 – 1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50+5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49+4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48+49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49+5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40+4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39+3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38+39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37+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100+10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99+9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99+98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97+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200+20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199+19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198+199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198+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alibri"/>
                <w:color w:val="000000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250+250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249+249 </w:t>
            </w:r>
          </w:p>
          <w:p>
            <w:pPr>
              <w:pStyle w:val="Normal"/>
              <w:autoSpaceDE w:val="false"/>
              <w:rPr>
                <w:rFonts w:ascii="Comic Sans MS" w:hAnsi="Comic Sans MS" w:cs="Calibri"/>
                <w:color w:val="000000"/>
                <w:sz w:val="22"/>
                <w:szCs w:val="22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 xml:space="preserve">249+248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omic Sans MS" w:hAnsi="Comic Sans MS"/>
                <w:color w:val="000000"/>
                <w:sz w:val="22"/>
                <w:szCs w:val="22"/>
              </w:rPr>
              <w:t>248+248</w:t>
            </w:r>
          </w:p>
        </w:tc>
      </w:tr>
      <w:tr>
        <w:trPr>
          <w:trHeight w:val="2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Worktim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statio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sson 17: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Math Squares – pages 1-6 This is practice for addition and subtraction and/or missing addend. Only give students one page at a time. Others can be used for homework and for work stations. </w:t>
            </w:r>
          </w:p>
          <w:p>
            <w:pPr>
              <w:pStyle w:val="Normal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Problem Solving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Lesson 18: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Oh No! 99!! Fluency with numbers to 100 </w:t>
            </w:r>
          </w:p>
          <w:p>
            <w:pPr>
              <w:pStyle w:val="Default"/>
              <w:rPr/>
            </w:pPr>
            <w:hyperlink r:id="rId2">
              <w:r>
                <w:rPr>
                  <w:rStyle w:val="InternetLink"/>
                  <w:rFonts w:cs="Century Gothic" w:ascii="Comic Sans MS" w:hAnsi="Comic Sans MS"/>
                  <w:sz w:val="16"/>
                  <w:szCs w:val="16"/>
                </w:rPr>
                <w:t>http://lrsd3rdgrademathmap2012-13.wikispaces.com/file/view/Oh+No+99.pdf</w:t>
              </w:r>
            </w:hyperlink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Problem Solving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omic Sans MS" w:hAnsi="Comic Sans MS"/>
                <w:b/>
                <w:bCs/>
                <w:sz w:val="16"/>
                <w:szCs w:val="16"/>
              </w:rPr>
              <w:t xml:space="preserve">Lesson 10: </w:t>
            </w:r>
            <w:r>
              <w:rPr>
                <w:rFonts w:cs="Calibri" w:ascii="Comic Sans MS" w:hAnsi="Comic Sans MS"/>
                <w:sz w:val="16"/>
                <w:szCs w:val="16"/>
              </w:rPr>
              <w:t>Work stations or Partner Games - – be sure all students have been assessed. Choices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 xml:space="preserve">Close to 100 *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 xml:space="preserve">Hundreds Boards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Shake, Rattle, and Roll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Math Square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>Oh No!  99!!</w:t>
            </w:r>
          </w:p>
          <w:p>
            <w:pPr>
              <w:pStyle w:val="Default"/>
              <w:ind w:left="390" w:hanging="0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</w:r>
          </w:p>
          <w:p>
            <w:pPr>
              <w:pStyle w:val="Default"/>
              <w:ind w:left="390" w:hanging="0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  <w:t xml:space="preserve">Teacher may pull small groups or observe and record on this day. </w:t>
            </w:r>
            <w:r>
              <w:rPr>
                <w:rFonts w:cs="Calibri" w:ascii="Comic Sans MS" w:hAnsi="Comic Sans MS"/>
                <w:b/>
                <w:bCs/>
                <w:i/>
                <w:iCs/>
                <w:sz w:val="16"/>
                <w:szCs w:val="16"/>
              </w:rPr>
              <w:t xml:space="preserve">Don’t forget closure! </w:t>
            </w:r>
          </w:p>
          <w:p>
            <w:pPr>
              <w:pStyle w:val="Default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</w:r>
          </w:p>
        </w:tc>
      </w:tr>
      <w:tr>
        <w:trPr>
          <w:trHeight w:val="1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losing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What strategy do you use to find a missing addend?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id you learn today that can help you to solve problems more efficiently in the future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strategy did you use to push someone over 99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id you learn today that can help you to solve problems more efficiently in the future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Comic Sans MS" w:hAnsi="Comic Sans MS" w:cs="Times New Roman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Choose a game to write about.  What are your strategies for winning at this game?  Do they work every time for you?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12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 or summativ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orm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ormati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ormativ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ormati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ormativ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02"/>
      <w:gridCol w:w="1134"/>
    </w:tblGrid>
    <w:tr>
      <w:trPr/>
      <w:tc>
        <w:tcPr>
          <w:tcW w:w="12402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Math Lesson Plans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Cs/>
            </w:rPr>
            <w:t>Date Range:__9-16/9-22-2012</w:t>
          </w:r>
        </w:p>
      </w:tc>
      <w:tc>
        <w:tcPr>
          <w:tcW w:w="1134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3rdgrademathmap2012-13.wikispaces.com/file/view/Oh+No+99.pdf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16:00Z</dcterms:created>
  <dc:creator>student.fulbright</dc:creator>
  <dc:description/>
  <dc:language>en-US</dc:language>
  <cp:lastModifiedBy>elizabeth.clifford</cp:lastModifiedBy>
  <dcterms:modified xsi:type="dcterms:W3CDTF">2012-09-07T12:16:00Z</dcterms:modified>
  <cp:revision>2</cp:revision>
  <dc:subject/>
  <dc:title/>
</cp:coreProperties>
</file>